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32"/>
          <w:szCs w:val="32"/>
          <w:lang w:val="uk-UA" w:eastAsia="ru-RU"/>
        </w:rPr>
        <w:t>П Р О Є К 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32"/>
          <w:szCs w:val="32"/>
          <w:lang w:val="uk-UA" w:eastAsia="en-US"/>
        </w:rPr>
        <w:drawing>
          <wp:inline distT="0" distB="0" distL="0" distR="0">
            <wp:extent cx="52387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bookmarkStart w:id="0" w:name="_Hlk194560699"/>
      <w:bookmarkStart w:id="1" w:name="_Hlk181191241"/>
      <w:bookmarkEnd w:id="0"/>
      <w:bookmarkEnd w:id="1"/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СІМДЕСЯТ ЧЕТВЕРТ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( П О З А Ч Е Р Г О В Е   З А С І Д А Н Н Я 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bookmarkStart w:id="2" w:name="_Hlk183072999"/>
      <w:bookmarkEnd w:id="2"/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.   . 2025 р. </w:t>
        <w:tab/>
        <w:tab/>
        <w:tab/>
        <w:tab/>
        <w:tab/>
        <w:tab/>
        <w:t xml:space="preserve">                                  №           -84-</w:t>
      </w:r>
      <w:r>
        <w:rPr/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VII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</w:r>
      <w:bookmarkStart w:id="3" w:name="_Hlk183072999"/>
      <w:bookmarkStart w:id="4" w:name="_Hlk183072999"/>
      <w:bookmarkEnd w:id="4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Про прийняття </w:t>
      </w:r>
      <w:bookmarkStart w:id="5" w:name="_Hlk42161376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у 2025 роц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bookmarkStart w:id="6" w:name="_Hlk213685328"/>
      <w:bookmarkEnd w:id="6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субвенції з державного бюдже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місцевим бюджетам на реалізаці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проектів (об'єктів, заходів), спрямова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на ліквідацію наслідків збройної агре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7" w:name="_Hlk194560699"/>
      <w:bookmarkStart w:id="8" w:name="_Hlk213685328"/>
      <w:bookmarkStart w:id="9" w:name="_Hlk162964601"/>
      <w:bookmarkStart w:id="10" w:name="_Hlk194560699"/>
      <w:bookmarkStart w:id="11" w:name="_Hlk213685328"/>
      <w:bookmarkStart w:id="12" w:name="_Hlk162964601"/>
      <w:bookmarkEnd w:id="10"/>
      <w:bookmarkEnd w:id="11"/>
      <w:bookmarkEnd w:id="1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3" w:name="_Hlk181191241"/>
      <w:bookmarkStart w:id="14" w:name="_Hlk162964601"/>
      <w:bookmarkStart w:id="15" w:name="_Hlk213686649"/>
      <w:bookmarkEnd w:id="13"/>
      <w:bookmarkEnd w:id="5"/>
      <w:bookmarkEnd w:id="14"/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ідповідно до статті 108 Бюджетного кодексу України, постанови Кабінету Міністрів України від 05 листопада 2025 року № 1430 «Про внесення змін до постанови Кабінету Міністрів України від 16 травня 2025 року № 570 «Про виділення коштів з фонду ліквідації наслідків збройної агресії», якою передбачено субвенцію з державного бюджету до бюджету Бучанської міської територіальної громади в сумі </w:t>
      </w:r>
      <w:bookmarkStart w:id="16" w:name="_Hlk213685448"/>
      <w:r>
        <w:rPr>
          <w:rFonts w:cs="Times New Roman" w:ascii="Times New Roman" w:hAnsi="Times New Roman"/>
          <w:sz w:val="26"/>
          <w:szCs w:val="26"/>
          <w:lang w:val="uk-UA" w:eastAsia="ru-RU"/>
        </w:rPr>
        <w:t>57 340 195</w:t>
      </w:r>
      <w:bookmarkEnd w:id="16"/>
      <w:r>
        <w:rPr>
          <w:rFonts w:cs="Times New Roman" w:ascii="Times New Roman" w:hAnsi="Times New Roman"/>
          <w:sz w:val="26"/>
          <w:szCs w:val="26"/>
          <w:lang w:val="uk-UA" w:eastAsia="ru-RU"/>
        </w:rPr>
        <w:t>,00 грн, повідомлення Державної казначейської служби України № 107 від 19.11.2025р. про зміни до річного розпису асигнувань державного бюджету на 2025 рік, керуючись Законом України  «Про місцеве самоврядування в Україні»</w:t>
      </w:r>
      <w:bookmarkEnd w:id="15"/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, міська рад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Rvps14"/>
        <w:numPr>
          <w:ilvl w:val="0"/>
          <w:numId w:val="2"/>
        </w:numPr>
        <w:spacing w:before="280" w:after="0"/>
        <w:ind w:left="0" w:hanging="0"/>
        <w:jc w:val="both"/>
        <w:rPr/>
      </w:pPr>
      <w:r>
        <w:rPr>
          <w:bCs/>
          <w:sz w:val="26"/>
          <w:szCs w:val="26"/>
          <w:lang w:eastAsia="ru-RU"/>
        </w:rPr>
        <w:t xml:space="preserve">Прийняти у 2025 році </w:t>
      </w:r>
      <w:bookmarkStart w:id="17" w:name="_Hlk162965889"/>
      <w:r>
        <w:rPr>
          <w:bCs/>
          <w:sz w:val="26"/>
          <w:szCs w:val="26"/>
          <w:lang w:eastAsia="ru-RU"/>
        </w:rPr>
        <w:t>до місцевого бюджету Бучанської міської територіальної громади кошти субвенції з державного бюджету місцевим бюджетам на реалізацію проектів (об'єктів, заходів), спрямованих на ліквідацію наслідків збройної агресії у вигляді міжбюджетного трансферту у сумі                   57 340 195,00 грн, на наступні проекти:</w:t>
      </w:r>
    </w:p>
    <w:p>
      <w:pPr>
        <w:pStyle w:val="Rvps14"/>
        <w:numPr>
          <w:ilvl w:val="1"/>
          <w:numId w:val="2"/>
        </w:numPr>
        <w:spacing w:before="0" w:after="280"/>
        <w:jc w:val="both"/>
        <w:rPr/>
      </w:pPr>
      <w:r>
        <w:rPr>
          <w:bCs/>
          <w:sz w:val="26"/>
          <w:szCs w:val="26"/>
          <w:lang w:eastAsia="ru-RU"/>
        </w:rPr>
        <w:t>«Капітальний ремонт багатоквартирного житлового будинку по вул. Яблунська, 203 б, м. Буча, Бучанського району, Київської області — заходи з усунення аварій в багатоквартирному житловому фонді (коригування)» у сумі 5 565 485,00 грн;</w:t>
      </w:r>
    </w:p>
    <w:p>
      <w:pPr>
        <w:pStyle w:val="Rvps14"/>
        <w:numPr>
          <w:ilvl w:val="1"/>
          <w:numId w:val="2"/>
        </w:numPr>
        <w:spacing w:before="0" w:after="280"/>
        <w:jc w:val="both"/>
        <w:rPr/>
      </w:pPr>
      <w:r>
        <w:rPr>
          <w:bCs/>
          <w:sz w:val="26"/>
          <w:szCs w:val="26"/>
          <w:lang w:eastAsia="ru-RU"/>
        </w:rPr>
        <w:t>«Капітальний ремонт багатоквартирного житлового будинку по вул. Яблунська, 203 в, м. Буча, Бучанського району, Київської області - заходи з усунення аварій в багатоквартирному житловому фонді» у сумі         5 429 865,00 грн;</w:t>
      </w:r>
    </w:p>
    <w:p>
      <w:pPr>
        <w:pStyle w:val="Normal"/>
        <w:numPr>
          <w:ilvl w:val="1"/>
          <w:numId w:val="2"/>
        </w:numPr>
        <w:rPr/>
      </w:pPr>
      <w:bookmarkStart w:id="18" w:name="_Hlk213686087"/>
      <w:bookmarkEnd w:id="18"/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  <w:t>«Капітальний ремонт багатоквартирного житлового будинку по вул. вул. Склозаводська, буд. 9, у м. Буча, Бучанського району, Київської області — заходи з усунення аварій в багатоквартирному житловому фонді (коригування 2)» у сумі  25 605 563,00 грн;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Cs/>
          <w:sz w:val="26"/>
          <w:szCs w:val="26"/>
          <w:lang w:val="uk-UA" w:eastAsia="ru-RU"/>
        </w:rPr>
      </w:pPr>
      <w:bookmarkStart w:id="19" w:name="_Hlk213686087"/>
      <w:bookmarkEnd w:id="19"/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  <w:t>«Капітальний ремонт багатоквартирного житлового будинку по вул. вул. Польова, 26, у м. Буча, Бучанського району, Київської області — заходи з усунення аварій в багатоквартирному житловому фонді. Коригування» у сумі  4 485 352,00 грн;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  <w:t>«Капітальний ремонт багатоквартирного житлового будинку по вул. вул. Склозаводська, буд. 7, у м. Буча, Бучанського району, Київської області — заходи з усунення аварій в багатоквартирному житловому фонді» у сумі  16 253 930,00 грн.</w:t>
      </w:r>
    </w:p>
    <w:p>
      <w:pPr>
        <w:pStyle w:val="Rvps14"/>
        <w:numPr>
          <w:ilvl w:val="0"/>
          <w:numId w:val="2"/>
        </w:numPr>
        <w:spacing w:before="0" w:after="280"/>
        <w:ind w:left="0" w:hanging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Визначити головним розпорядником бюджетних коштів субвенції з державного бюджету місцевим бюджетам на реалізацію проектів (об'єктів, заходів), спрямованих на ліквідацію наслідків збройної агресії - Бучанську міську рад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Cs/>
          <w:sz w:val="26"/>
          <w:szCs w:val="26"/>
          <w:lang w:val="uk-UA" w:eastAsia="ru-RU"/>
        </w:rPr>
      </w:pPr>
      <w:bookmarkEnd w:id="17"/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  <w:t>Контроль за виконанням даного рішення покласти на постійно діючу комісію з питань фінансів, бюджетної та податкової політики, 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Заступник міського голови       _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 xml:space="preserve">_____________________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Дмитро ЧЕЙ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_____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 xml:space="preserve">______________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20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В.о. начальн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Управління юридич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кадрової роботи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>_____  ______________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Юлія ГАЛДЕ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__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>_________________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20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Фінансов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управління                                   __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_______________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Тетяна СІМОН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_______________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bCs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4:24:00Z</dcterms:created>
  <dc:creator>Бюджет</dc:creator>
  <dc:description/>
  <cp:keywords/>
  <dc:language>en-US</dc:language>
  <cp:lastModifiedBy>User</cp:lastModifiedBy>
  <cp:lastPrinted>2025-11-25T09:49:00Z</cp:lastPrinted>
  <dcterms:modified xsi:type="dcterms:W3CDTF">2025-11-25T08:04:00Z</dcterms:modified>
  <cp:revision>17</cp:revision>
  <dc:subject/>
  <dc:title>                                                                                                                   </dc:title>
</cp:coreProperties>
</file>